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05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25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27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93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744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83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783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615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02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48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37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6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29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