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46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0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9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22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2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5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66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45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106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68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3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31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63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8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