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669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173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993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50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901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745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3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008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883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445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922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985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86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98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958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