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29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3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33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15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6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5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72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18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79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53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0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00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