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517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691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32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232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059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427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034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047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679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041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683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381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232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09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910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134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441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