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432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007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504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273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477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92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378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944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495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034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65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497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55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25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323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