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9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91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55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96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64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2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962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157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82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04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02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739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30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