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9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47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58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105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48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58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9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13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76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055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477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26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888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82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95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7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534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