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38528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95342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61445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51416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10784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65774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40984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99734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58427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099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68802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89809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91147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94185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48494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