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381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407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986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160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58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144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803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170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364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483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125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02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914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