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0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10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18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8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6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1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82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55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84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5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5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10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39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82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72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21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