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35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052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681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19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61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90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86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80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98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03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248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988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482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59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728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