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41214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53128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87198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60868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66621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77312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10561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66054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74968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68930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65979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75750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43445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