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44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29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218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54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05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897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82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69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13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904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1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9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8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0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87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43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5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