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76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699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025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828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637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194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433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96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3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753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343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177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563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351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431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