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08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04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55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86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83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33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02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657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05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02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4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5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22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