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083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046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435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62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787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596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08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793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541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494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324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54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878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860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266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931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45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