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4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49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670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36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1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33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50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271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30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86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1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76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01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00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21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