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163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326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730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033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70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884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016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961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160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02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193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234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566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