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32466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88162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99503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89866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36112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90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44847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00878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01252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49668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35896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45344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3851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233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46217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82356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76002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