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22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84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9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20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0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23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6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63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143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234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99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2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139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