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986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626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447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4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77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434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460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645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131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275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605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154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14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