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495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608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15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4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880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700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90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69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903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757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403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938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463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119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954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44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500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