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447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162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43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998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705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057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23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879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845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591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397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917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329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22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45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