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194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698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460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561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13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579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629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254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124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852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303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831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261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