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1508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1765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6833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975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3246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8084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360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1183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602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9689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490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004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8806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2565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702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5873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115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