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621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56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606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659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189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345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286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382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235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773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447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968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167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097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527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