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682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103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485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036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698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892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262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19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247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917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587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779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692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