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52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05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63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198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25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096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5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97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93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494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82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9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78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9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89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87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205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