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655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139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577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592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929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216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504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904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798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222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66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067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974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537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211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