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553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873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144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116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374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705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413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040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319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349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897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002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510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