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061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938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919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531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873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046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217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138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439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084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231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031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290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865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769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979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44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