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9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823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716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851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324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926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9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975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339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738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991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481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361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23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341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