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501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974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42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07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63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529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69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5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136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912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348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785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841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