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216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969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388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617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936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134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374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077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021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496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755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914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210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998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550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129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143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