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609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3907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2723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8811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7665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0671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5502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6429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7104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6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1715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966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1293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6086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4668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