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62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851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587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117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03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70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26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03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186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5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4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30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