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957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934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14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959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105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24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382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25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4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367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73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00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4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96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20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319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94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