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424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609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890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018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107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290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613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863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566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44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5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406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531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633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214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