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84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18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20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959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10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66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623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41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28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32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96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84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715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