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0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926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439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265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135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91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212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485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049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988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916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276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046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574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913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032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714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