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571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150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152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762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12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84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15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57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20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50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207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468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170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69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393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