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04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54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04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498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90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69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80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890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540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76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7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2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93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