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740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01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503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481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794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26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660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314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535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210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157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120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548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786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692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480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902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