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88066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35344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9811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42695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7618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80826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16055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52635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82550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03946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4050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74649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80734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2245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02685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