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682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430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053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62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766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691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182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432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881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008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209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003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516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