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96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66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71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235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531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0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39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58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607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892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604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261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27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594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302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411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145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