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66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569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31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902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99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198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236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302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10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411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224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49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23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20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