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6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029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47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36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14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43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1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440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898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77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5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04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45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