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919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207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910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370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673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689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643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737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977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7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538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439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863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644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292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85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013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